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ЗОЛОТА ЗІРКА ТУРНІРУ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5    3 3 1 3 3 3 3  -      -      7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2 1 2 1 2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2 3 2 1 1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1 1 1 1 1 2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8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